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076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9483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8064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7891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0524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3912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2675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6171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0776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2936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2360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9120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9021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8900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0072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