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13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827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037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335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480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523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165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770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67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831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62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332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183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910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399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828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399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