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535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6569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1977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6883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2511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99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0680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9385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1121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2187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436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347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8023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