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635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74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913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537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166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521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513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596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339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441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897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074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969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990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161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