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3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670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829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50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105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278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523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183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145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40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02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22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79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