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71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496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9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2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78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20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47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6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3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19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9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9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84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82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7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8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