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8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58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7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869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86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2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36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151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68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6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98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3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358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48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5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