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892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366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660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103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340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554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371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25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771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906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327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02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097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