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6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01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98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0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98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49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54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41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22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3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247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60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63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69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9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