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685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016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258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65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229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745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84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803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15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93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16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889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238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427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83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669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62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