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316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083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015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456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067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799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384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51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282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925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875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886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948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142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726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834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506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