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97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503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88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89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3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574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915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3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20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3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2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48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