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25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2654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230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4819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32614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1616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2659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9320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1909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8460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9739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7724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0831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