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455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76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65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91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370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542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42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562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939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09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061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007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84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78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977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148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41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