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5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057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467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23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11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189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796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27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102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054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91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95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92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35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867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