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9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646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001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53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750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606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078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076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69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78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05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5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8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93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802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290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48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