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55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40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888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53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31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04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830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296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62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632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163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98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863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