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543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99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773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476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054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798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743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885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663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186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697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689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909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595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869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