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322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352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041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430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953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368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731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62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595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726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205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213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381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288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310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866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024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