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16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46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3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62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81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59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4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29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48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44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33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40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8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13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