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37015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08118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13635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0976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33890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58257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55864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99569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85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02316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28610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25150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69396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