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00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60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54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08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600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466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987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00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27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71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56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92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61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