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964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587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974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937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561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73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76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073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019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794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394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996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548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822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218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615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964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