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558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11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575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663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404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098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913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028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222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352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792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218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283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11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424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