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205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255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549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60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363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86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640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230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24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77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65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91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52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