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657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02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959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912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428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584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585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745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134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536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597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667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614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396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959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