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56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995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925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51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474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22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918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193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310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856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20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035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987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