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9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92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41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78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78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0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0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00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96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24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1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17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88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42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10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33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490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