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462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6160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9690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078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958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0409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6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33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838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13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311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283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2507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37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299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972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032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