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4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178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329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952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862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092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760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048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234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333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183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095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934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68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576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