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25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720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030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17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98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919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95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09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062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66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996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978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214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