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149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401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908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985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972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811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673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43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814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637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286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200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582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300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667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579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726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