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847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252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20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582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87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337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01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636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33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60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10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379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66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86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424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