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992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939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3684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73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124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1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440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4678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878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501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331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94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422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1763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99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