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0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27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81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50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41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494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74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906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5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43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65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6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78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