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5755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5328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9286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7811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4567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2708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1275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40027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7726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8173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496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38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6417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08646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2337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5145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44862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