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5537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2947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1480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1628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504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7979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9444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836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900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6810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2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498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0957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8545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3940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7617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9272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