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17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12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220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7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445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14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17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40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92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63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024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94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932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879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28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