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205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974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347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40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234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896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976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031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001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20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92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710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357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36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200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809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45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