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048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746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067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384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682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9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68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104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025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98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850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261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46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13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035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