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89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759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550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717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753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080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840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612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225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501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222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057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479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