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963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56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17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212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84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892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499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067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206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488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38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372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822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