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41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892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243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472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725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302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05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414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235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84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385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826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717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