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315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24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573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455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424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489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843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486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758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582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080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43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694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844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147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450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947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