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514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638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309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568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187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663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931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877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713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52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855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641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933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