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543370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18925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169152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24534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340502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343584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3046600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104440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73584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658630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63751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51422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537959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444621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89768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683435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677592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