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6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746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7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6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09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752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73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45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93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9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33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280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93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30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01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