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88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60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629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1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16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80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8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39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22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661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3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69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0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0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66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