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46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47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0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1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53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09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93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13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72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76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25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744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