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3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544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574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52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673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782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50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86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4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25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57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456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367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