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73956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1253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19909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05765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20087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02009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47019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57142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59266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67101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37696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48020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66124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72708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23811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09215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63771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