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171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893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345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867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032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582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926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170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996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105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346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677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693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001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420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