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306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421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8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863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862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669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863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814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484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227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75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423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81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236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944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