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5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86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533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6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1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09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19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04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6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70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42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0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66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531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26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25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35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