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235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2661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5174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2962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2180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4745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8303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1432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0001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7211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56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550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5304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