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17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29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23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88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832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716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61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641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90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814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85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3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42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73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05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84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350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