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09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05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8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63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78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00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39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937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371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39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6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6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73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51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49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2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