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438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654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465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724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175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682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448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662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225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228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314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697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1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360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659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