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755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99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300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893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341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247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587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569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025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819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756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824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003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