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1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93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83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16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28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5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2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9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59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41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76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286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498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18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