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779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19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269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783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514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347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10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054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999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492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408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776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287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70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098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657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727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