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341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650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234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675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331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96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854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133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749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288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722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099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92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691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918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