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42664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15606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