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681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701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727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594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32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436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225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93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992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078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964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582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7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