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121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605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56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813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95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004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28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671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667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02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968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624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57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265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708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