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19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79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40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07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530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84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16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779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151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322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54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847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784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