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486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153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616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175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256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792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763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351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066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269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184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149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722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453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450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769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827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