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47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534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732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223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11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250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233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593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8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779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988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791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676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10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892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83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850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