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58181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15844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77035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67029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70175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95475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32134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17093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69687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94798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82213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74450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54914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22673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36508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