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39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51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28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068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2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607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12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8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07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802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2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3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242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69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21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48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84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