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837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872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604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335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398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781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760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296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764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920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533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492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194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987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