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25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305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597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886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509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42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58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77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981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144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824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203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039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