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508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81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801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21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8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529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237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27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325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616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994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20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