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5080974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7716395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