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072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23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17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90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04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8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680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125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04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661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0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940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63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89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748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92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89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