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469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1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090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479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423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82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44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88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906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63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62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951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10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36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853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