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73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303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02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760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75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77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852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747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298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349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33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61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080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278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212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