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037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399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525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437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164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748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385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020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899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367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551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000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399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