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230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670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835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084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350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043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118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456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491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260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595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68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704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