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90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985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457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3800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559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218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610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527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6209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266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048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646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4863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651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599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861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986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