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12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84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9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02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20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53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81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1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82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14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1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13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28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99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20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