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4943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5347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8566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3834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9615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5826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2868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8255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5085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5971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133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176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8382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9574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6535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4004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8714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