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33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810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174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320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08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373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18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974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59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14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4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41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