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32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287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712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267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709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424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55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90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29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183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14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35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173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314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60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3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484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