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0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726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92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6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70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3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992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73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497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062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5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5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482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