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93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8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571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32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1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81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67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64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31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97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81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239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83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27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23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