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462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661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74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601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24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20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32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36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974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67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701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897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92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985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321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