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554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198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214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214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079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154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175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267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351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416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495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847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32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801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822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004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891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