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078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560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919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42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632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814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845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543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845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797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430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173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479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