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797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295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71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701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532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51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499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938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994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379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745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369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515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