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9195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6542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364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105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3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881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740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484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747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199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20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594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304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952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576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673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3426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