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075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6021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614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8536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114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241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5346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8137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06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575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815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0575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347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789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537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