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59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95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43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54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61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6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18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50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95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02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39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2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45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