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96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099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162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2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8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64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97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537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204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220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08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74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22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84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541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