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43775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75240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8635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4270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83224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98009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42184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96443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84421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58838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90548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67028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50843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51298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51682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19385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92101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