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289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0633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686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5295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239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2957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3519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0778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8781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2194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190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1180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010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2337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1340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