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6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66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962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37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214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144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78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33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67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95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15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19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3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