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092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45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16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6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211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07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82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908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75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811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92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42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