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085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212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527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87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470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035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369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712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5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163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676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915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01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