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962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504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832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170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035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653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956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49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85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753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292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537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806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746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507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664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631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