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339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175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570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963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679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934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057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760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1599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406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646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064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882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914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508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