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5656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095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629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491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771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263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279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06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077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481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730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406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172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020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479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494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09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