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466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120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796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69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233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6374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4682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133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08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813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52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67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978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