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321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4770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97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882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198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052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46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3041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021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774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3135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4647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787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219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684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