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957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944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057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402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07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991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304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19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453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40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508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289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97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