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34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806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791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022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217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772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191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42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765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697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521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708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878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53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687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