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01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962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579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362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551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769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050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58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727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714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671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184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918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072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301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850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182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