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59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857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551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768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705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309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227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991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190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007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786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322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346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