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872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160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0903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444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9026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046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2727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4078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0852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3661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7232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780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5674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2569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9137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