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20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78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093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53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124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88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858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4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44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13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4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298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093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041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72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437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