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266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3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582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717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642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285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58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784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773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015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319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68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255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764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645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