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520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577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55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780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480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254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73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579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869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032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716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852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549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