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5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29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692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96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536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76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15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12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511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65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41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20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103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644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95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