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12497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10819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28414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16516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67960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70211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89791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43251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99660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82655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52974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06144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884941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