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590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37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028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676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063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242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03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83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96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124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49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4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200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01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87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462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224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