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06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67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73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52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70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633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75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8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33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996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74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81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326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20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05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01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46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