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25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9629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0004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39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8687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6743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4741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0645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1709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3413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9695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3438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133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9799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4748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