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257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871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505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542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901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594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176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227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203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079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285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111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404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572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618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555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279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