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5526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733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7416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1853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133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7495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40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0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3054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7301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387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12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210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7225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4373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051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4688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