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16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10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57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628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65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498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93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132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14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597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82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84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116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03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