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316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551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469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562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984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144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595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805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291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116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51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257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024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