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76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6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42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75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898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3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1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17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83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528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8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9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7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