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477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353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561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126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265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649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297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0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626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667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201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986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253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