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777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30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059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117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964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337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79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10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95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730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2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2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537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130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599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007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580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