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31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68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057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374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872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49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41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925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09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69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8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17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