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5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286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075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266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949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277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714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110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949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554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830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761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569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586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242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