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139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221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645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929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980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350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446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141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482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800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243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487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00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94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367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