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119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056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206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69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674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707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531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812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333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060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864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687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296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617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14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118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494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