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88576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42912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37348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68020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1902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74295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17111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02352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54647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97356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13875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82779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20548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