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6825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65751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2975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20409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4374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12476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71520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0332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61432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5281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3517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1850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56567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