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342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3571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9872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3315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56073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6644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6122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56660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7753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0162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82012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5235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6796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55310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30140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