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7667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649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661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3937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821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1486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230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40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1738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662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468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068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781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079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157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2512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060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