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912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689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710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5982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944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154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7972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6765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0215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034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6668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333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948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9595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460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