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28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994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74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10444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867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97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2510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5994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047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482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09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70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492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267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6553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016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328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