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66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829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60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405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04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03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19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89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16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77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02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9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42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15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26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