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441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49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08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23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07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91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99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84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76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26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33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806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33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328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95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242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28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