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3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624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38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37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02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02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40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53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00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99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380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924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386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