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78340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57845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4317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97445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00817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51141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05862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76985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89402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03599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53603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0748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82128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