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05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77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975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781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474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550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820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969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536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568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336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638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256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279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442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