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5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413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09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57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821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50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987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683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63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49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578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5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351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4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96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