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697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194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651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126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91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219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164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743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465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551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645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324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582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