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5479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3268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46479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95643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42789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4114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3893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973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1106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40916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1818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2924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3664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71744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1333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