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116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369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53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484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667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330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52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919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716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395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671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818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528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