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92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0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4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2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26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7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71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767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69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43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7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4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98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9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02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7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34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