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914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473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01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961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738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822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779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025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437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605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124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745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016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334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862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