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95354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56071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2932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47914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4976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42455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35952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6466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3395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96881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0727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7074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08082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58291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66982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6993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31124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