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632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88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688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566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921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259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293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330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657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701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24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445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