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19125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3950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63682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48806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82087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00816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70136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7101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341134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7724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26488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17316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64525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36582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66016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