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5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8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237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42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20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98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42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4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8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0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37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9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2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94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393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85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7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