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645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7720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3426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0379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1856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8619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0515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5129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1668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612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2136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7092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0284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3851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7300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