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778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4334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9858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6464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8027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8728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8980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1573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1343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0540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085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046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6712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9264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3643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3477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3561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