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682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707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286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617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98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984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904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773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618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94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54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805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051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