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671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3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48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06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7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065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85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91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520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89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7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58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46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9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3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