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7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16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217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064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406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24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9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43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8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7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21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452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62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13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84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