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95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35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544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618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416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483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162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69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270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601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204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871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82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768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387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