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9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0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916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659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4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684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63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975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102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69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313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222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365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97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695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08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358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