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739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48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93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07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99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188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205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467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488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694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310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135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123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