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32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87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80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5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2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6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143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77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267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06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424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67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7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58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093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