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534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68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8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16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40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16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12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060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49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730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00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45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3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70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84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56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35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