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91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479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75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8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11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24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6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94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81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17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0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6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17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21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57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1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