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7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639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506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959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80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44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241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27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4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068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039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39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83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24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14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