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0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35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1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14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19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923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2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09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784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8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3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33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