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511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78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916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63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35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418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40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69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8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9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09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95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