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983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95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97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27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98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169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93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808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89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874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92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9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077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749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64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645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295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