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774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84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248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638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46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211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041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965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923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350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729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721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294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