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388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470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35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36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499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24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52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817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637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58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04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636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280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182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3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886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84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