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15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292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899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643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994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70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585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16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89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597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810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46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757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239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944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