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919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360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149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589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934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157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975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470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470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424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200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151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653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589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81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