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5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51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671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909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95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25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1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4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641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053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099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85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528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