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47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303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905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809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62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819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303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583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89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826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17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079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570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