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000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366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900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923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916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198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927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489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097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968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329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949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704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130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176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