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706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94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173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91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526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75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076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07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547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06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0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868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87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943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339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040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05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