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2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755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768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6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198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13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41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33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884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02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144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196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57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820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56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