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35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896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772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638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051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246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525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597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378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068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396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281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059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642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882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005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392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