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21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7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46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410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65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592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82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8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323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8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83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76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74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