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9560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31650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5287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2973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63448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87419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20546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4709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0429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4109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55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3379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20879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