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6119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679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76060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0801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2666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4818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0939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0036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897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7121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048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761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220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73656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8476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1977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1190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