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96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96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794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223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259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134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51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332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68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647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50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5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79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