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619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776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19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516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364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185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052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876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993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70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69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969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5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042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110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