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9713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076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3239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0798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4570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804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9221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3151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0244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1382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869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718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3766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869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9014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5481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9363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