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136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4095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9791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2259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8897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0734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451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3251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9325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0953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2746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024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8206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9201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1267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