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21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38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23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97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292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84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728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579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39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10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01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69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557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501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83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