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9739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53441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9927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8174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64591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56634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420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6730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00547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0957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5212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090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2362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3374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05426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