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38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36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58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768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16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017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560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821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538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69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07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353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866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