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96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506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125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416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934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328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735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77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473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282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56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633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213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