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319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130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05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00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8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74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98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36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54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22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2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65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1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951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68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406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5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