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893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72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575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52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319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990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62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33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054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716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529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47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095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316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32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632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05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