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73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379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76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458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193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658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879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82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36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93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7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814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00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