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16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9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8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9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94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720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4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88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99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84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154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5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338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956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549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