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317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770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94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99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780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7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38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97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7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14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469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1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80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