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043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70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05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71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926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5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68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60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117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04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95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89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369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646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77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