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372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633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625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882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148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6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360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190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127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634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931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218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606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946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111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590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146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