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73602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7091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50994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3315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16366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14051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28410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1700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40600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56269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0629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217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5525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1100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43208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0990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8304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