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854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5162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1012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38372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00061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7313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3553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185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4235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9036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316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1087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89705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