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9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922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34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98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52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36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798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38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768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41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17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97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18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72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18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270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0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