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230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058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904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756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557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679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551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876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866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045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506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950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572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317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256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