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13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694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437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697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297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16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55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839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194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434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0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249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75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