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756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283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105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441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26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876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043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901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772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417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607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060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882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0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5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