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64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125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80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885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72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1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40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14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913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22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31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75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92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222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370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520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16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