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244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181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47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58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355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796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69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838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834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833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855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09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92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047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4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