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14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265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763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3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73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37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397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7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99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322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163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51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33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9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820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7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74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