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55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5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182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956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55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20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63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51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965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00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97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22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398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20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18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90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913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