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563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3400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75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8297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29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861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623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999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030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499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705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184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788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5281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383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