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272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739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937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866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554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932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4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614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251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129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077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301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764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