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55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892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234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313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966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250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179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577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872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094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154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336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501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