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8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83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31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22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7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9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33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85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06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73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36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83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61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035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