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567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43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149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463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028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625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710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04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666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141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227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644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664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