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78019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75809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04164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34363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45483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1803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39463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91942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27676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49473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80234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42984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42758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21190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69439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70422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84676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