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83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4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720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855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54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16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308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74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44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08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056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09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635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1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051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