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8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48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326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2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36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92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0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588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6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8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5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2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47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932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23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719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03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