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72091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10261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63564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59733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963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93754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44476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56785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9043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13543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18304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28196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3476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52277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824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