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17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9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9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8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58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759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052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7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35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252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6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9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66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08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91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51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33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