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934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27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059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799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253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740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465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89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467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310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442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020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179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