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26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87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55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12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04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461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766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19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734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14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2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2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49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773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00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68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602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