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8287568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3281081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654212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1015494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6378482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2425458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5047217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6239694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5821211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859456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503554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3743104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7710637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3489791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4352636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