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871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858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614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5394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4052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83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950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498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652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327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98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71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193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