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725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975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821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767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836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902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854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890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529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154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932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267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248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579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945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