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927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5826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091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5851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176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2181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692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0996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232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5274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3543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7068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9253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7720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6315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