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009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291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434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728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188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9832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403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89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4950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920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374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301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498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