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5682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9286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0573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2340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3819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2622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203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6751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2513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3541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9305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473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5259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6192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6828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7489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3690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