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222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305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470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831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921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514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677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72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45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98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7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473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39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083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94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155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441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