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75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72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82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668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85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50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30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25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64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51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4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8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27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