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524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193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40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78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264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659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959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087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993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081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207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132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076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699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905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009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346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