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2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542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785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85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70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823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52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2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95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2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18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9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3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