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198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24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409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918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211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36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227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743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993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04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11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646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966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