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3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12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112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092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15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37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324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003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546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03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8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75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0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13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737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