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7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00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3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048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64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74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14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076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43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87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2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8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84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6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19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