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698577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078871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