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01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235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421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888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470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920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41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294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316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64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93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94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54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088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431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35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254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