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975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620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1006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3364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383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092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7599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996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516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3356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173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053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55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5945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9227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791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7773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