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025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87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585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49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87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616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588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207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34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47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5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116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