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64479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19591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441389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903502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177582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998428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34558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878945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929831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587166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208449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949707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281235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31826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237839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