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28317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83460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02784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37891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20866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74055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70338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70803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55513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28965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13713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91524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37498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05642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21418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