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206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028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953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029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219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061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082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8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586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930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640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488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733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390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176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888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213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