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35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27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65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234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46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209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03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08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63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77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50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47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26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