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50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33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02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885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80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912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98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29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218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55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81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97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00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774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75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