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48603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083913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680683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156073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713680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734118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598964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791257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006351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019402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15733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03586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673415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