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322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474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980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553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516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878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474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791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821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506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404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63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267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699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224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