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633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619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419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371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248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915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13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051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152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801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107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257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602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830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54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970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49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