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625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461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910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278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320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110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757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682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573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216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931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846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396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