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616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282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953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3805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930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4422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281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278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254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6973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459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111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015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357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6598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520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84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