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45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29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89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986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49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28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616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02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62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6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621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9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25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134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24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04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091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