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243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44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55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64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73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243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173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10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620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0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93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46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252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9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45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