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00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586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08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48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26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70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59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210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33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89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4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8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889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93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9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98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978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