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436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690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131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427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185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286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279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674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176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011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946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27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976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