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5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055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469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654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603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140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91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8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1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1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01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90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705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