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57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947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04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6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230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159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964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94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82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850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551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773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60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998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84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