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35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89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102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949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69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54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90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32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24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716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442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6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805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