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23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00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258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34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41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509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55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258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63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203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1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02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70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55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03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579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022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