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375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1256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6806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4194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157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8299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3326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1702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7885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3953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6395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831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9420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3927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6667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