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700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889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437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635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883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657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226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287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831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595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37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165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255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