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8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0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7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368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858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422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46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99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617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521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73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95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174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382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021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