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3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12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16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937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77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8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1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32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99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724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47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38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089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18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8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63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69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