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08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38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51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393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182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558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39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578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39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675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7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1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418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