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115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183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711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096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516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029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070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285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33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076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362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624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647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