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2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75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57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02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34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84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3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0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6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094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5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0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43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647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08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08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305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