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29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0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92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10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299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414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33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50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933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27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499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20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62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273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17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677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65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