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885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18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07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76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6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89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037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1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06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239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10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69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66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446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917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