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976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531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540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03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610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452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929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549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001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8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086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273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153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362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001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