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01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9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549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971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78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95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6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37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05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323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0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7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25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704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52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93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07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