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9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45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77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027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395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18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87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200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44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51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80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958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