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264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117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905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215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656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814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054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073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13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663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232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920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45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