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1319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9490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4315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532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4365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3463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2946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9095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2998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5995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513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388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163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7059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8291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6078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1345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