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351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643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33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038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095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129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052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580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926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160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986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346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252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875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136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