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52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04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5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92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67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69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21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99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36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44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674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43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07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0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