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46727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38649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86748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97025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76141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68143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35242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30492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22712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45843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9122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29189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40439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