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34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0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76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45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58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63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1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739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51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08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5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99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