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872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119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359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28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557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20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985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093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064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93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79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27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76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677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675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580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25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