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96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51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11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23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1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04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34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839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40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62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7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61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78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9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40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