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617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8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045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154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073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881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545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756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078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42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451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050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941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26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