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14498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15575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96605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56152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71219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69371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25094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30492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75439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77454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506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8797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49314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42678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83631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