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76996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84683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85517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10518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7908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57633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13623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27551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85246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26609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82110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20001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46978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92635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0177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68058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96334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