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0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557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60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695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626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578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170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637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907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434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35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3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697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