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723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13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1116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433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263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490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260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163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385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577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250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792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569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