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4837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4404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3861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578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2958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1375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666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229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2486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3930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823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245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9906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9168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9066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4988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309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