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45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561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73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694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043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759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12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110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466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57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000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520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042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886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401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