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152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375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805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531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630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446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556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369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439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376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639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955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093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738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942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