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27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20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51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15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4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94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2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808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50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484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2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57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62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6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29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52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62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