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569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971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1944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0518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491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636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6246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189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962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830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110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781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160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