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85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505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208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610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576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0222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650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839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802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4841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943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77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32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29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0924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